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第五届中小学生艺术展演活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阳光下成长”征文获奖总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一等奖（</w:t>
      </w:r>
      <w:r>
        <w:rPr>
          <w:b/>
          <w:sz w:val="28"/>
          <w:szCs w:val="28"/>
        </w:rPr>
        <w:t>30</w:t>
      </w:r>
      <w:r>
        <w:rPr/>
        <w:t>名）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842"/>
        <w:gridCol w:w="3421"/>
      </w:tblGrid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学    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作   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  <w:szCs w:val="24"/>
              </w:rPr>
              <w:t>征文题目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顺德区容桂泰安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羿彤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画意满园墨飘香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东省陶瓷职业技术学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林 琳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的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东省陶瓷职业技术学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蔡伟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的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河源市回龙中心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吴书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舞动奇迹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梅州市梅县区丙村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廖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镕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潮州市湘桥区城基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林书帆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笔下丹青，路上灿阳     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潮州市瓷都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晓菁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怀古心自舞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潮州市职业技术学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丹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背后的阳光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门市恩平市横陂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黄刘金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位置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门市恩平市黄冈实验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冯浩坚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墨竹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门市恩平市黄冈实验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郑汀康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冷色调的阳光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门市蓬江区杜阮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颖岚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东莞市光明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欧阳梦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，我的绘画情结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东莞市南城阳光第二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芯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我的色彩我做主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东莞市沙田第一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何宝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顽石雕绘史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东莞市电子商贸学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尹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我的魔术成长路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佛山市高明区荷城三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徐琬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舞动青春，放飞梦想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佛山市南海区丹灶镇第二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颖铫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国画乐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佛山市禅城区霍藻棉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徐婧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黑白之间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佛山市第十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邓雯静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的向日葵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湛江市第十四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朱海月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我的阳光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湛江市开发区硇洲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谭春莉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墨晕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深圳市百花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薛菲菲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集体的力量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深圳市华新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唐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水墨画梦鸟满树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汕头市龙湖区丹霞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珈翎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沐浴阳光 踏歌而行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汕头市金山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朱志铭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在“玩”中学音乐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中山市南朗镇南朗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黄乐儿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在艺术熏陶下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江市平冈镇中心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钟佩珊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总在风雨后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州市执信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吴若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音乐，流动的生命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茂名市那霍镇中心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肖倬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春风里，阳光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二等奖（</w:t>
      </w:r>
      <w:r>
        <w:rPr>
          <w:b/>
          <w:sz w:val="28"/>
          <w:szCs w:val="28"/>
        </w:rPr>
        <w:t>58</w:t>
      </w:r>
      <w:r>
        <w:rPr/>
        <w:t>名）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842"/>
        <w:gridCol w:w="3421"/>
      </w:tblGrid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    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作   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征文题目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顺德区昌教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徐晓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一次紧张的朗诵比赛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顺德区容桂上佳市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谢伊萍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照彩虹艳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顺德区乐从沙沙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滘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初级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卓琳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夏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梦想努放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顺德区乐从沙沙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滘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初级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袁琪琪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冬天不冷，春暖花开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顺德区乐从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梁俊慧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在阳光下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东省陶瓷职业技术学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东省陶瓷职业技术学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蔡银纯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的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河源市阳明镇第三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赖品余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那一缕永恒的阳光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河源市田家炳实验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冼丽洁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与阳光共舞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河源市紫金中学实验学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郑烨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舞蹈，我的梦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梅州市梅县区外国语学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叶蘅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琴韵悠悠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肇庆市第十三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梁楚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肇庆市高要区马安初级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颖雯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在艺术里畅游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潮州市湘桥区城基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洪子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坚持是我致胜的魔杖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潮州市瓷都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刘思彤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在阳光下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潮州市瓷都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情结书法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门市农林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聂雅诗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门市台山市第一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郑靖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我爱素描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东莞市莞城步步高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阙羚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因你而亮丽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东莞市莞城中心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吕沛谣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蜕变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东莞市大岭山中心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武婧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缘分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梦想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东莞市中堂中心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文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舞出我的梦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东莞市中堂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鲁皓颖、庄倩婷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舞动《花、叶韵》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东莞市望牛墩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苏小锐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生命静好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东莞市石碣袁崇焕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谢婉仪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梦舞天鹅湖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佛山市三水区乐平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严绮静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练字使我成长、快乐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佛山市南海区第一职业技术学校官窑校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智慧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的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湛江市第二十七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揭诗仪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墨香润童年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湛江市第二十九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琪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艺术陪我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湛江廉江市第一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思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成长之路，沐浴晨光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湛江市遂溪县西溪初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郑寸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心窗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湛江市遂溪县西溪初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杨文菲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书法伴我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深圳市新安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刘丽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玩转炫酷色彩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深圳市荔园外国语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艺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闪亮的日子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深圳市南头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昕隆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歌声伴随我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深圳市坪山第二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董雨欣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在生活中发现舞蹈——记舞蹈《我的爷爷奶奶》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汕头市长厦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罗心铭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请给我们一首歌的时间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汕头市金堡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可彤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四季乐韵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汕头市澄海实验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刘  誉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我的版画之路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汕头文化艺术学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林向楠奇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我的潮剧梦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中山市西区烟洲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雷心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钢琴，感谢一路有你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中山市南朗镇南朗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吴佳欢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舞台——开往阳光的列车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中山市南朗镇南朗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程泳瑶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我的“筝”朋友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中山市沙溪镇虎逊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黄丽娟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走过那一个拐弯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珠海市第一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甘恬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——与音乐共舞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珠海市平沙华丰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丘竣元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你是棒棒哒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州市美术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楚帆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的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州市美术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叶思翘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州市番禺区化龙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吴悦春秋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合作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州市荔湾区詹天佑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杨依琳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我和我的小伙伴们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茂名市第十一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凌志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在阳光下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茂名市电白区茂港一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蔡淑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潇潇如阳，相伴成长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茂名市电白区茂港一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美源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笔上一幅画，笔下一人生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茂名市电白区树仔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徐迪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的向日葵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惠州市惠阳区实验小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刘瑶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诗总是美的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惠州市博罗县杨村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嘉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同一蓝天天下的我们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惠州市博罗县湖镇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润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•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明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•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心灵</w:t>
            </w:r>
          </w:p>
        </w:tc>
      </w:tr>
      <w:tr>
        <w:trPr>
          <w:trHeight w:val="55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惠州市大亚湾第一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吕羿衡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让阳光照亮黑夜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三等奖（</w:t>
      </w:r>
      <w:r>
        <w:rPr>
          <w:sz w:val="28"/>
          <w:szCs w:val="28"/>
        </w:rPr>
        <w:t>86</w:t>
      </w:r>
      <w:r>
        <w:rPr>
          <w:sz w:val="28"/>
          <w:szCs w:val="28"/>
        </w:rPr>
        <w:t>名）</w:t>
      </w:r>
    </w:p>
    <w:tbl>
      <w:tblPr>
        <w:tblW w:w="8788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7"/>
        <w:gridCol w:w="3402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学    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作   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征文题目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顺德区容桂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梁蔼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汗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坚持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收获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顺德区容桂上佳市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舒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——琴声随想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顺德区大闸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罗梓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书法——我的朋友与老师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东省陶瓷职业技术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谢伊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回首那抹阳光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东省陶瓷职业技术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雪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的艺术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东省陶瓷职业技术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蔡爱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的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河源市第二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谢钦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书法如人生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河源市第三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钟予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学书法的苦与乐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河源市老隆镇维嘉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谢倩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有付出，就有回报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河源市连平县第一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叶峥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练书法，悟人生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梅州市梅县区扶外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邱  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梅州市梅县区新城中心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何雯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梅州市蕉岭县华侨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映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美术使我更优秀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肇庆市奥威斯实验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金  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用心演绎艺术之美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肇庆市第十三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梁凤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肇庆市怀集县桥头镇初级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丽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在阳光下追梦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肇庆市怀集县蓝钟镇中心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彩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肇庆市德庆县香山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莫艺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青春的舞台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潮州市实验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谢林简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我和我的黑白琴键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潮州市实验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林苡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享受音乐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潮州市实验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舒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辛苦并快乐着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潮州市瓷都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刘骊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别有一番滋味在心头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潮州市瓷都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吴悦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因为有你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潮州市职业技术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黄秀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舞台上绽放的青春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门市台山市台城第二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苏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宝剑锋从磨砺出，梅花香自苦寒来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门市恩平市恩城第二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谢妙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学书法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门市农林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黄钊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梦想之花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门市恩平市鳌峰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吴俊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成长不能没有掌声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江门市台山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晓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东莞市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滘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中心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邱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吸取力量享受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东莞市万江实验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黄纤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因为梦想，所以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东莞市第八高级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熊怡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把青春留在舞台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东莞市电子商贸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萧景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舞动我的人生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佛山市高明区西安实验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晓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古筝改变了我 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佛山市南海区罗村中心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梁嘉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缘牵艺术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佛山市里水镇旗峰小学六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凌梓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艺术闪耀人生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佛山市狮山镇罗村第一初级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潘婉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那刻，我长大了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云浮市第五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刘洋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成长的故事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云浮罗定市喜耀粤西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林英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我的未来不是梦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云浮市罗定市廷锴纪念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阮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真没想到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湛江市第二十九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皓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黑白琴键中的阳光梦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湛江廉江市营仔镇第二初级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孙文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湛江市第二十七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娇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湛江市第二十二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彭舒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深圳市新安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笔走行云，少年梦飞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深圳市港人子弟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圣晴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深圳市赤湾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赖婷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那夜，星光璀璨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深圳市南头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杨贻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梦，开始的地方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深圳市龙田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静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在音韵中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汕头市澄海实验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艺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墨香悠悠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汕头市澄海实验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  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倾听零零后的世界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汕头市大华一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郑杨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我在阳光下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中山市东区中学高中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杨伟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软陶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  <w:t>DIY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乐趣无穷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中山市龙山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黄沛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下成长——纪念我和“老北京”的故事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中山市石岐中心小学大信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钟曼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我的钢琴，我的梦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中山市东升镇裕民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杨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学艺永无止境，努力就会成功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中山市港口镇民主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欢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四味学艺路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中山市黄圃镇培红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梁炽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悠悠乐韵伴我行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中山市板芙镇深湾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崔宛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墨香飘溢，浸润人生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中山市沙溪镇圣师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阮芷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指尖上的“旅行”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江市平冈镇中心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梁静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书法伴我行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江市平冈镇中心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敖韵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画画是一种艺术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珠海市九州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悦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我庆幸，成为我们当中的一员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珠海市香洲区第十六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王芊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我和陶笛的故事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珠海市平沙镇中心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俊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那首乐曲、那只舞蹈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珠海市平沙实验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潘如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第一次登台表演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州市番禺区化龙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梓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勿忘初心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广东实验中学附属天河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刘烨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汗水——努力——辉煌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越秀区中山二路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卢心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玩陶的乐趣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茂名市第七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莫予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耀眼的光芒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茂名市金塘镇第一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邓雅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在阳光下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茂名市第十八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胡俊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在书法艺术的熏陶下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茂名市电白区第一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邓茹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学古筝的酸甜苦辣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茂名市电白区茂港一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谢绮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我以拥抱的姿态走向艺术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汕尾市奎山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唐子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在阳光下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汕尾市奎山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叶可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学画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惠州市光正实验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张芷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像凤凰花一样的绽放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惠州市南坛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郑婧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在阳光下超越自我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惠州市凌田外国语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耿晨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陶艺的芬芳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惠州市惠阳区实验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谭笑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跳跃在在笔尖上的七彩人生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惠州市大亚湾兴汉小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李芊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在阳光下舞蹈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惠州市博罗县湖镇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墨香中的世界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惠州市潼侨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余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让艺术温暖心灵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惠州市博罗县罗浮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霭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与书法同行，在阳光下成长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惠州市约场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陈佳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阳光总在风雨后</w:t>
            </w:r>
          </w:p>
        </w:tc>
      </w:tr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惠州市龙门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黄美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心若向阳，无畏悲伤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2:50:00Z</dcterms:created>
  <dc:creator>Guest</dc:creator>
  <dc:description/>
  <cp:keywords/>
  <dc:language>en-US</dc:language>
  <cp:lastModifiedBy>칈Ҳ᠀नᦀनᢀनr</cp:lastModifiedBy>
  <dcterms:modified xsi:type="dcterms:W3CDTF">2015-12-28T11:58:00Z</dcterms:modified>
  <cp:revision>13</cp:revision>
  <dc:subject/>
  <dc:title/>
</cp:coreProperties>
</file>