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第五届中小学生艺术展演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艺术教育科研论文获奖总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音乐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等奖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名）</w:t>
      </w:r>
    </w:p>
    <w:tbl>
      <w:tblPr>
        <w:tblW w:w="10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19"/>
        <w:gridCol w:w="1820"/>
      </w:tblGrid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题目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作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南海区狮山镇官窑小学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音乐课开展鼓韵教学 提升学生艺术素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周献勋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教育科学研究院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 w:val="24"/>
                <w:szCs w:val="24"/>
              </w:rPr>
              <w:t>深圳市中小学舞蹈教育现状、问题及对策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郑兰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榕城区仙桥紫贤中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依托信息技术，提升美育教学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雪子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海珠区宝玉直小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音乐课堂中计算机作曲教学实践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志坚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东省教育研究院　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将核心价值培养渗透音乐教育全过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杨健、朱雅芸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教育发展中心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传统文化 提升素养 发展能力 增强情感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康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饶平县教育局教研室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将潮汕民间音乐融入中小学音乐教育的实践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钟静芬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教育研究中心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新课标理念下高中合唱教学的探索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流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坡头区爱周中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走近和走进“双基”教学——强化音乐课堂中“非影像”视觉感受的浅探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春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开发区第一中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10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年，我们改变了什么？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仕进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福田保税区外国语小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基于以评促学的小学音乐唱歌自主高效课堂构建的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彦、韩霜、金莺、范艳玲、林佳慧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宝安区西乡教研中心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生歌唱水平调研分析及提高策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春群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中山纪念中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学生艺术（音乐）素质评价指标体系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杨子、李玲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天河区华康小学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图形谱在小学音乐欣赏教学中的有效应用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舜妙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萝岗区教育科研发展中心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论中小学音乐教师积极职业态度的内涵及培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文娟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教育局教育教学研究所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美育人，特色立校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--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中小学艺术教育工作调研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梁土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二等奖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名）</w:t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386"/>
        <w:gridCol w:w="1560"/>
      </w:tblGrid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题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作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韶关市韶钢第四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音乐学科与其他学科课程整合探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群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饶平师范实验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让“音乐分数”的内涵丰富起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余文琼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潮安区职业技术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小学民族音乐教育现状的调查与分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婷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紫茶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城市小学音乐教育中的“高原反应”及对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安兵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莞城步步高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体验——葫芦丝教学的终极选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胡 颖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教育局教研室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考促教  以教促学——对高中音乐素质评价制度改革的思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田素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南海区西樵第一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粤韵童音颂琼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立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云城区高峰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析多媒体在音乐教学中的利与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认可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新兴县实验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学会倾听、感知音乐——关于小学音乐教学中听觉能力的培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黎育青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第三十二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关于粤西中小学生音乐素质教育成效的调查报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丹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 w:val="24"/>
                <w:szCs w:val="24"/>
              </w:rPr>
              <w:t>深圳市龙岗区教育局教研室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 w:val="24"/>
                <w:szCs w:val="24"/>
              </w:rPr>
              <w:t>龙岗区高中音乐选修课“创作”模块教学实践的研究报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color w:val="000000"/>
                <w:kern w:val="0"/>
                <w:sz w:val="24"/>
                <w:szCs w:val="24"/>
              </w:rPr>
              <w:t>孔骏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教育局教研室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乡音乡韵植心怀——潮汕音乐课程实践成果案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小芄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普宁第二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高中音乐课堂学生逃课现象调查分析及改进对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周馥馥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揭西县河婆镇河山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  <w:szCs w:val="24"/>
              </w:rPr>
              <w:t>“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动”起来，音乐课堂更精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蔡小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第一中等职业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职学校形礼仪课程建筑研究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--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珠海市某中等职业学校为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孙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第十六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音乐陶笛教学懂得探索与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肖丽静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端州区一路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依托艺术教育 提升学校外来工学生综合素养探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谢春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龙岭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在中心音乐教学中开发乡土音乐的思考与实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林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电白区教育局教研室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论音乐教研员角色的自我重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麦小颖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华南师大附属惠阳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关于展开中学生舞蹈艺术课程的意见调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林露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珣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惠城区南雁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小学艺术教育现状的调研和分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林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拱北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析适用与小学音乐教材的民间儿童歌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易楠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茶山镇中心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课题研究为载体，促进教师专业成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枫堰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大朗第一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有效体验促进高效课堂的构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毛羽、惠来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三等奖（</w:t>
      </w:r>
      <w:r>
        <w:rPr>
          <w:sz w:val="28"/>
          <w:szCs w:val="28"/>
        </w:rPr>
        <w:t>36</w:t>
      </w:r>
      <w:r>
        <w:rPr/>
        <w:t>名）</w:t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386"/>
        <w:gridCol w:w="1560"/>
      </w:tblGrid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单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题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作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乐从镇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滘</w:t>
            </w:r>
            <w:r>
              <w:rPr>
                <w:rFonts w:ascii="FangSong_GB2312" w:hAnsi="FangSong_GB2312" w:cs="FangSong_GB2312" w:eastAsia="FangSong_GB2312"/>
                <w:kern w:val="0"/>
                <w:sz w:val="24"/>
                <w:szCs w:val="24"/>
              </w:rPr>
              <w:t>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让情感在音乐中升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赖裕燕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广东实验中学顺德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在现实中理想地放声歌唱——提高初中歌唱教学实效性小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阮玲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乐从镇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滘</w:t>
            </w:r>
            <w:r>
              <w:rPr>
                <w:rFonts w:ascii="FangSong_GB2312" w:hAnsi="FangSong_GB2312" w:cs="FangSong_GB2312" w:eastAsia="FangSong_GB2312"/>
                <w:kern w:val="0"/>
                <w:sz w:val="24"/>
                <w:szCs w:val="24"/>
              </w:rPr>
              <w:t>初级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初中课堂器乐口风琴入门教学的实践与探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梁伟英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源城区上城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对低段学生的音乐教学创设情境的策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叶慧玲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源城区雅居乐中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试论初中音乐教学的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朱伟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龙川县培英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注重学生个性发展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提高音乐教学效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杨梅芬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韶关市曲江初级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  <w:szCs w:val="24"/>
              </w:rPr>
              <w:t>“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玩”出高效音乐课堂的策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 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韶关市曲江区九龄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合唱教学中音准训练“三解决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蓝伟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韶关市翁源县龙仙第二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培养听辨能力，发展音乐记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海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湘桥区南春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歌曲《小白菜》的演唱分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丁欣漩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台师高级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析歌唱教学中的轻声唱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麦小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蓬江区江华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人为本，探索音乐高效课堂教学之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谢国刚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南海区桂城街道桂江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析童声合唱训练对培养学生团队精神的作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吕春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南海区大沥镇中心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依托合唱教育构建乐韵飘飘和谐校园文化的探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国星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田家炳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高中音乐特长生钢琴教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赖 慧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郁南县实验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南江传统文化“禾楼舞”进校园的意义以及开展的有效措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妙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郁南县西江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从流行音乐谈在素质教育中培养青少年健全的艺术审美心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黎虹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郁南县西江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谈如何在音乐教学中培养学生的自信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芬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第二十四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音乐生本教学让学生绽放多彩魅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谢宏卫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开发区东简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探讨奥尔夫音乐在农村音乐课的运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叶湛玲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文化艺术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民间舞艺术的嬗变——以后溪英歌舞蹈为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吴绚婷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金阳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让潮汕传统文化走进校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少娜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澄海崇本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玑妙语，和风扬帆——论赞扬艺术在音乐教学中的运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杜雪芝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普宁市二中实验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利用“掌勺”妙招  克服音乐课堂教学的弊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杨秋生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古镇镇南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借鉴高尔夫音乐教学法，探索低年级竖笛教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蒋丽媛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花都区秀全外国语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略谈器乐在歌唱教学中的应用——以《金孔雀轻轻跳》为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龚国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尾市海丰县德成中英文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如何利用舞蹈课来提高中小学生的素质培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晓静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斗门区莲洲镇莲溪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关于农村学校音乐教育改革与发展的思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亚艺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《新课标背景下高中器乐课堂教学探索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第一中学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阳江职业技术学院附属实验学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合理评价，让课堂更精彩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--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小学音乐多样评价方式的几点做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邓雪变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阳江市阳东县实验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音乐教学中培训学生的学习兴趣的策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林雅婷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惠阳区秋长中心小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如何使音乐欣赏教学更具活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郑晓花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第五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如何实现音乐课堂教学的多元化评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杨淑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端州区端州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梨园奇葩映校园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--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新课改背景下京剧进课堂浅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丹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端州区端州中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如何在起始年级进行音乐课的创造实践活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莫嫡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广宁县教育局教研室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初中音乐教学中合理使用流行音乐的探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潘妙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美术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一等奖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名）</w:t>
      </w:r>
    </w:p>
    <w:tbl>
      <w:tblPr>
        <w:tblW w:w="10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0"/>
        <w:gridCol w:w="1253"/>
      </w:tblGrid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单  位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题     目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作  者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教育科学研究院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纽约高中美术课堂的启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宏武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东区朗晴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小学毛笔书法教育目的性之“明心养性”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沈洋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石岐中心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中小学美术（广东版）教材城镇学校实施情况的调查报告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治勇、谷信茹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海珠区宝玉直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“图像分解”引导视知觉经验的小学低年级美术欣赏教学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王静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莞城中心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"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主题驱动式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"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儿童想像力美术教学研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邹官民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东北江中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论浅谈动漫对高中学生的心理学意义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王志明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韶关市曲江区韶钢实验学校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我校学习中国画情况的调查分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少敏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禅城区石湾一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石湾陶艺在学校文化建设中的实践研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唐越胜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清华实验学校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美术“地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•</w:t>
            </w:r>
            <w:r>
              <w:rPr>
                <w:rFonts w:ascii="FangSong_GB2312" w:hAnsi="FangSong_GB2312" w:cs="FangSong_GB2312" w:eastAsia="FangSong_GB2312"/>
                <w:kern w:val="0"/>
                <w:sz w:val="24"/>
                <w:szCs w:val="24"/>
              </w:rPr>
              <w:t>旅行”教学初探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妍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莲花中学南校区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教学方式转变的美术课堂中问题设计探析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郭丽坤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岐山中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仰望星空 脚踏实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冰如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小榄镇华侨中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地域文化与初中美术创新校本课题的教学探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廖艺军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石岐中心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生科幻画美术特色课程的开发与实践研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坚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从化中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  <w:szCs w:val="24"/>
              </w:rPr>
              <w:t>“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互动体验式”高中版画教学模式的构想与行动研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邓鉴深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市海珠区瑞宝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从“玩”图像到“说”作品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赵韶亮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第三中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高中美术教育兴趣特征与潜质激发实证研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洁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博罗县湖镇中心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新课程背景下农村中学生美术学习方式的调查与研究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钟丽</w:t>
            </w:r>
          </w:p>
        </w:tc>
      </w:tr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樟木头镇中心小学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客家麒艺术传统为例探索“六位一体”主题式教学模式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英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二等奖（</w:t>
      </w:r>
      <w:r>
        <w:rPr>
          <w:sz w:val="28"/>
          <w:szCs w:val="28"/>
        </w:rPr>
        <w:t>28</w:t>
      </w:r>
      <w:r>
        <w:rPr/>
        <w:t>名）</w:t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  <w:gridCol w:w="1134"/>
      </w:tblGrid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单  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题      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作  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勒流镇稔海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解构与重建——浅谈传统佛山剪纸与校园文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蕙铭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北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滘</w:t>
            </w:r>
            <w:r>
              <w:rPr>
                <w:rFonts w:ascii="FangSong_GB2312" w:hAnsi="FangSong_GB2312" w:cs="FangSong_GB2312" w:eastAsia="FangSong_GB2312"/>
                <w:kern w:val="0"/>
                <w:sz w:val="24"/>
                <w:szCs w:val="24"/>
              </w:rPr>
              <w:t>镇碧江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铭心“石”刻——初中篆刻教与学的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赖定中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紫金县龙窝镇上坑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农村小学艺术教育的问题分析及对策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肖美玲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龙州一中初中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别让学生成为“复印机”——初中美术临摹教学反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强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紫金县南岭中心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原生态涂鸦综合绘画教学实践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郑晓轩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梅县区外国语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改进美育教学，提高学生的审美和人文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饶丽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东北江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笔正心正修品德   凝练稳重练性情 ——谈高中生学习书法的益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王志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南海区狮山镇光明新城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关于小学综合版画特色课程开展的探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顔</w:t>
            </w:r>
            <w:r>
              <w:rPr>
                <w:rFonts w:ascii="FangSong_GB2312" w:hAnsi="FangSong_GB2312" w:cs="FangSong_GB2312" w:eastAsia="FangSong_GB2312"/>
                <w:kern w:val="0"/>
                <w:sz w:val="24"/>
                <w:szCs w:val="24"/>
              </w:rPr>
              <w:t>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南海区西樵樵北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依托社区乡土文化  拓宽初中美术教学资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周雪映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佛山市高明区明城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石头彩绘培养学生的创新思维的行动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珊文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深圳市天骄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美学语境下的格式塔异质同构论在低年级美术欣赏教学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彭绍雯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金山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在对比中发现美——高中美术鉴赏教学设计探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玉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金珠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汕民间美术进课堂课例研究的可行性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郭泽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金阳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牵着一根线去散步——浅谈线描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少萍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中山纪念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中小学美术模块课概况分析——以东区松苑中学软陶模块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宝峰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阳江市高新区洋边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评出来的艺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赖淑媛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阳江市海陵区海陵中心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农村小学生学写生画时的典型问题及对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梁巧云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广州大学附属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高中生美术综合素养测评的有效操作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春蔚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高新区金鼎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唐家湾古镇古建筑群课程开发和利用初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林晓昀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石碣实验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走进美术馆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上美术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"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欣赏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评述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"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课的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振环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东莞市师范学校附属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发掘地方资源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传承本土文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赖朝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第十五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谈粤西民间美育走进校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朱容仪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愉园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"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粤西特色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"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促进岭南美育教学的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黎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第八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开发乡土美术资源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开展特色美术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小宁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第十三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扬生活风帆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创灵动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林晓晖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职业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华传统艺术在中职美术设计专业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樊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惠东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马斯洛需求层次理论视阈中艺术教师队伍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文彬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中山市黄圃镇大雁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把醒狮文化“舞”进小学美术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月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三等奖（</w:t>
      </w:r>
      <w:r>
        <w:rPr>
          <w:sz w:val="28"/>
          <w:szCs w:val="28"/>
        </w:rPr>
        <w:t>44</w:t>
      </w:r>
      <w:r>
        <w:rPr/>
        <w:t>名）</w:t>
      </w:r>
    </w:p>
    <w:tbl>
      <w:tblPr>
        <w:tblW w:w="106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  <w:gridCol w:w="1134"/>
      </w:tblGrid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单 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题    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b/>
                <w:kern w:val="0"/>
                <w:sz w:val="24"/>
                <w:szCs w:val="24"/>
              </w:rPr>
              <w:t>作   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乐从镇新桂路乐从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让学生在美术课堂上感受创造的乐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曾燕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顺德区容桂城西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走出传统走进美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一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第二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多感官教学法在美术教学中的运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河源市连平县忠信镇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新课标下初中美术教学模式创新探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吴桂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梅江区乐育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让新思维在教学中闪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辉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梅江区水白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在美术课改中如何让学生学会自主学习与合作探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朱智君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梅江区作新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美术教育让学生个性飞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少珊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丰顺县汤坑镇平阳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农村小学艺术教育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徐文务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蕉岭县华侨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高中美术教育特长生人物速写教学方式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br/>
              <w:t>——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教学活动中学生问题调研探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王业康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曾宪梓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品味书法之“三美”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br/>
              <w:t>——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探究提升高中学生的书法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吴素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梅州市兴宁市实验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如何激发初中学生美术学习兴趣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小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清远市教育教学研究院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根植于本土文化，打造清远特色美术教育品牌课堂的主要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伟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清远市清新区石潭第二初级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粤北山区农村初级中学美术课程实施研究性学习的探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洁敏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清远市新北江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热爱美，发现美，创造美，坚持美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---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美术教学中美的初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崔素仪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虹桥职业技术学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如何优化中职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3dsMAX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课程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蔡金海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湘桥区意溪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论如何提升中学艺术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伟雄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实验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米字格在小学毛笔书法学习中的有效运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 xml:space="preserve">李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栒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安区归湖镇选堂创价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农村小学艺术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潮州市林妙霞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台山市新宁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美育，成就人才——美育现状与美术教学改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李嫩娇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鹤山市鹤华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析将人文素质教育融入高中美术鉴赏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罗利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第一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痛并快乐的美术鉴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肖颖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江门市恩平市恩城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速写技法要领及其训练方法浅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云昔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新兴县实验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孩子心中的世界——儿童画浅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其敏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云浮市新兴县田家炳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农村中学开展线描风景速写教学探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 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第八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美术课堂中的示范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丽娟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第二十九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小学书法教学之我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少梅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湛江市官渡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初中美术教学职业化的利与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志明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头市澄海实验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植根潮汕文化  绽放版画之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王媛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惠来县第一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立体式教学在美术鉴赏课的尝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蔡贤玲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揭东区梅岗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互动探索式”美术课堂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揭西县河婆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高中美术教学中的德育渗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赖蓓蕾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阳江职业技术学院附属实验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避免认识偏颇  讲求课堂实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关合想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揭东第二初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改进美育教学，提高学生的审美和人文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晓曼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揭阳市岐山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剪纸艺术教学实践应用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刘晓珊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尾市海丰县德成中英文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谈论如何指导小学生书写规范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黄舒筠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汕尾市职业技术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在学校教育中学生审美素养的提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光建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珠海市唐国安纪念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家委会参与美术家具材料准备和监管的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吴文龙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第九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儿童绘画中的表现性美术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洪嫦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茂名市第一中学附属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浅谈中学生美术教育的道德情操培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关世贤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第十六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以美育人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塑造人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彭小燕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肇庆市怀集中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山区高中零基础美术生的教学应对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陈少严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龙门县龙城第三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龙门农民画衍生产品的校园文化发展策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廖艾敏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惠州市中建麦绍棠学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强调书写规范</w:t>
            </w:r>
            <w:r>
              <w:rPr>
                <w:rFonts w:eastAsia="FangSong_GB2312" w:cs="宋体;SimSun" w:ascii="FangSong_GB2312" w:hAnsi="FangSong_GB2312"/>
                <w:kern w:val="0"/>
                <w:sz w:val="24"/>
                <w:szCs w:val="24"/>
              </w:rPr>
              <w:t>,</w:t>
            </w: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打好书法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张卫红</w:t>
            </w:r>
          </w:p>
        </w:tc>
      </w:tr>
      <w:tr>
        <w:trPr>
          <w:trHeight w:val="6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韶关市始兴县高峰小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让“轻泥”成为小学美术课堂的一道亮丽的风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宋体;SimSun"/>
                <w:kern w:val="0"/>
                <w:sz w:val="24"/>
                <w:szCs w:val="24"/>
              </w:rPr>
            </w:pPr>
            <w:r>
              <w:rPr>
                <w:rFonts w:ascii="FangSong_GB2312" w:hAnsi="FangSong_GB2312" w:cs="宋体;SimSun" w:eastAsia="FangSong_GB2312"/>
                <w:kern w:val="0"/>
                <w:sz w:val="24"/>
                <w:szCs w:val="24"/>
              </w:rPr>
              <w:t>何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21:00Z</dcterms:created>
  <dc:creator>Guest</dc:creator>
  <dc:description/>
  <cp:keywords/>
  <dc:language>en-US</dc:language>
  <cp:lastModifiedBy>칈Ҳ᠀नᦀनᢀनr</cp:lastModifiedBy>
  <dcterms:modified xsi:type="dcterms:W3CDTF">2015-12-28T11:33:00Z</dcterms:modified>
  <cp:revision>16</cp:revision>
  <dc:subject/>
  <dc:title/>
</cp:coreProperties>
</file>