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精宋简体" w:hAnsi="方正精宋简体" w:eastAsia="方正精宋简体" w:cs="方正精宋简体"/>
          <w:b/>
          <w:b/>
          <w:bCs/>
          <w:sz w:val="24"/>
          <w:szCs w:val="24"/>
        </w:rPr>
      </w:pPr>
      <w:r>
        <w:rPr>
          <w:rFonts w:ascii="方正精宋简体" w:hAnsi="方正精宋简体" w:cs="方正精宋简体" w:eastAsia="方正精宋简体"/>
          <w:b/>
          <w:bCs/>
          <w:sz w:val="24"/>
          <w:szCs w:val="24"/>
        </w:rPr>
        <w:t>附件</w:t>
      </w:r>
      <w:r>
        <w:rPr>
          <w:rFonts w:eastAsia="方正精宋简体" w:cs="方正精宋简体" w:ascii="方正精宋简体" w:hAnsi="方正精宋简体"/>
          <w:b/>
          <w:bCs/>
          <w:sz w:val="24"/>
          <w:szCs w:val="24"/>
        </w:rPr>
        <w:t xml:space="preserve">3: </w:t>
      </w:r>
      <w:r>
        <w:rPr>
          <w:rFonts w:ascii="方正精宋简体" w:hAnsi="方正精宋简体" w:cs="方正精宋简体" w:eastAsia="方正精宋简体"/>
          <w:b/>
          <w:bCs/>
          <w:sz w:val="24"/>
          <w:szCs w:val="24"/>
        </w:rPr>
        <w:t>各组别报名咨询联系方式及参赛缴费方式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992"/>
        <w:gridCol w:w="1559"/>
        <w:gridCol w:w="143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b/>
                <w:b/>
                <w:bCs/>
                <w:sz w:val="24"/>
                <w:szCs w:val="24"/>
              </w:rPr>
            </w:pPr>
            <w:r>
              <w:rPr>
                <w:rFonts w:ascii="方正精宋简体" w:hAnsi="方正精宋简体" w:cs="方正精宋简体" w:eastAsia="方正精宋简体"/>
                <w:b/>
                <w:bCs/>
                <w:sz w:val="24"/>
                <w:szCs w:val="24"/>
              </w:rPr>
              <w:t>组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b/>
                <w:b/>
                <w:bCs/>
                <w:sz w:val="24"/>
                <w:szCs w:val="24"/>
              </w:rPr>
            </w:pPr>
            <w:r>
              <w:rPr>
                <w:rFonts w:ascii="方正精宋简体" w:hAnsi="方正精宋简体" w:cs="方正精宋简体" w:eastAsia="方正精宋简体"/>
                <w:b/>
                <w:bCs/>
                <w:sz w:val="24"/>
                <w:szCs w:val="24"/>
              </w:rPr>
              <w:t>地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b/>
                <w:b/>
                <w:bCs/>
                <w:sz w:val="24"/>
                <w:szCs w:val="24"/>
              </w:rPr>
            </w:pPr>
            <w:r>
              <w:rPr>
                <w:rFonts w:ascii="方正精宋简体" w:hAnsi="方正精宋简体" w:cs="方正精宋简体" w:eastAsia="方正精宋简体"/>
                <w:b/>
                <w:bCs/>
                <w:sz w:val="24"/>
                <w:szCs w:val="24"/>
              </w:rPr>
              <w:t>负责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b/>
                <w:b/>
                <w:bCs/>
                <w:sz w:val="24"/>
                <w:szCs w:val="24"/>
              </w:rPr>
            </w:pPr>
            <w:r>
              <w:rPr>
                <w:rFonts w:ascii="方正精宋简体" w:hAnsi="方正精宋简体" w:cs="方正精宋简体" w:eastAsia="方正精宋简体"/>
                <w:b/>
                <w:bCs/>
                <w:sz w:val="24"/>
                <w:szCs w:val="24"/>
              </w:rPr>
              <w:t>联系手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精宋简体" w:cs="方正精宋简体" w:ascii="方正精宋简体" w:hAnsi="方正精宋简体"/>
                <w:b/>
                <w:bCs/>
                <w:sz w:val="24"/>
                <w:szCs w:val="24"/>
              </w:rPr>
              <w:t>QQ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ascii="方正精宋简体" w:hAnsi="方正精宋简体" w:cs="方正精宋简体" w:eastAsia="方正精宋简体"/>
                <w:sz w:val="24"/>
                <w:szCs w:val="24"/>
              </w:rPr>
              <w:t>中职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ascii="方正精宋简体" w:hAnsi="方正精宋简体" w:cs="方正精宋简体" w:eastAsia="方正精宋简体"/>
                <w:sz w:val="24"/>
                <w:szCs w:val="24"/>
              </w:rPr>
              <w:t>广东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ascii="方正精宋简体" w:hAnsi="方正精宋简体" w:cs="方正精宋简体" w:eastAsia="方正精宋简体"/>
                <w:sz w:val="24"/>
                <w:szCs w:val="24"/>
              </w:rPr>
              <w:t>李慧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eastAsia="方正精宋简体" w:cs="方正精宋简体" w:ascii="方正精宋简体" w:hAnsi="方正精宋简体"/>
                <w:sz w:val="24"/>
                <w:szCs w:val="24"/>
              </w:rPr>
              <w:t>1892221658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eastAsia="方正精宋简体" w:cs="方正精宋简体" w:ascii="方正精宋简体" w:hAnsi="方正精宋简体"/>
                <w:sz w:val="24"/>
                <w:szCs w:val="24"/>
              </w:rPr>
              <w:t>2925903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ascii="方正精宋简体" w:hAnsi="方正精宋简体" w:cs="方正精宋简体" w:eastAsia="方正精宋简体"/>
                <w:sz w:val="24"/>
                <w:szCs w:val="24"/>
              </w:rPr>
              <w:t>高职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ascii="方正精宋简体" w:hAnsi="方正精宋简体" w:cs="方正精宋简体" w:eastAsia="方正精宋简体"/>
                <w:sz w:val="24"/>
                <w:szCs w:val="24"/>
              </w:rPr>
              <w:t>黄埔、萝岗、天河；东莞、佛山、揭阳、汕头、云浮、珠海、湛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ascii="方正精宋简体" w:hAnsi="方正精宋简体" w:cs="方正精宋简体" w:eastAsia="方正精宋简体"/>
                <w:sz w:val="24"/>
                <w:szCs w:val="24"/>
              </w:rPr>
              <w:t>温晓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eastAsia="方正精宋简体" w:cs="方正精宋简体" w:ascii="方正精宋简体" w:hAnsi="方正精宋简体"/>
                <w:sz w:val="24"/>
                <w:szCs w:val="24"/>
              </w:rPr>
              <w:t>189221569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eastAsia="方正精宋简体" w:cs="方正精宋简体" w:ascii="方正精宋简体" w:hAnsi="方正精宋简体"/>
                <w:sz w:val="24"/>
                <w:szCs w:val="24"/>
              </w:rPr>
              <w:t>1805919713</w:t>
            </w:r>
          </w:p>
        </w:tc>
      </w:tr>
      <w:tr>
        <w:trPr>
          <w:trHeight w:val="1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ascii="方正精宋简体" w:hAnsi="方正精宋简体" w:cs="方正精宋简体" w:eastAsia="方正精宋简体"/>
                <w:sz w:val="24"/>
                <w:szCs w:val="24"/>
              </w:rPr>
              <w:t>高职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ascii="方正精宋简体" w:hAnsi="方正精宋简体" w:cs="方正精宋简体" w:eastAsia="方正精宋简体"/>
                <w:sz w:val="24"/>
                <w:szCs w:val="24"/>
              </w:rPr>
              <w:t>越秀、白云、从化、番禺；河源、深圳、江门、惠州、阳江、汕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ascii="方正精宋简体" w:hAnsi="方正精宋简体" w:cs="方正精宋简体" w:eastAsia="方正精宋简体"/>
                <w:sz w:val="24"/>
                <w:szCs w:val="24"/>
              </w:rPr>
              <w:t>张立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eastAsia="方正精宋简体" w:cs="方正精宋简体" w:ascii="方正精宋简体" w:hAnsi="方正精宋简体"/>
                <w:sz w:val="24"/>
                <w:szCs w:val="24"/>
              </w:rPr>
              <w:t>136608752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eastAsia="方正精宋简体" w:cs="方正精宋简体" w:ascii="方正精宋简体" w:hAnsi="方正精宋简体"/>
                <w:sz w:val="24"/>
                <w:szCs w:val="24"/>
              </w:rPr>
              <w:t>185830404</w:t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ascii="方正精宋简体" w:hAnsi="方正精宋简体" w:cs="方正精宋简体" w:eastAsia="方正精宋简体"/>
                <w:sz w:val="24"/>
                <w:szCs w:val="24"/>
              </w:rPr>
              <w:t>高职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ascii="方正精宋简体" w:hAnsi="方正精宋简体" w:cs="方正精宋简体" w:eastAsia="方正精宋简体"/>
                <w:sz w:val="24"/>
                <w:szCs w:val="24"/>
              </w:rPr>
              <w:t>海珠、荔湾、花都、增城；中山、清远、茂名、韶关、潮州、梅州、肇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ascii="方正精宋简体" w:hAnsi="方正精宋简体" w:cs="方正精宋简体" w:eastAsia="方正精宋简体"/>
                <w:sz w:val="24"/>
                <w:szCs w:val="24"/>
              </w:rPr>
              <w:t>杨宇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eastAsia="方正精宋简体" w:cs="方正精宋简体" w:ascii="方正精宋简体" w:hAnsi="方正精宋简体"/>
                <w:sz w:val="24"/>
                <w:szCs w:val="24"/>
              </w:rPr>
              <w:t>189221569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eastAsia="方正精宋简体" w:cs="方正精宋简体" w:ascii="方正精宋简体" w:hAnsi="方正精宋简体"/>
                <w:sz w:val="24"/>
                <w:szCs w:val="24"/>
              </w:rPr>
              <w:t>2424735284</w:t>
            </w:r>
          </w:p>
        </w:tc>
      </w:tr>
      <w:tr>
        <w:trPr/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ascii="方正精宋简体" w:hAnsi="方正精宋简体" w:cs="方正精宋简体" w:eastAsia="方正精宋简体"/>
                <w:b/>
                <w:bCs/>
                <w:sz w:val="24"/>
                <w:szCs w:val="24"/>
              </w:rPr>
              <w:t>参赛缴费方式</w:t>
            </w:r>
          </w:p>
        </w:tc>
      </w:tr>
      <w:tr>
        <w:trPr>
          <w:trHeight w:val="1096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方正精宋简体" w:hAnsi="方正精宋简体" w:eastAsia="方正精宋简体" w:cs="方正精宋简体"/>
                <w:sz w:val="22"/>
                <w:szCs w:val="22"/>
              </w:rPr>
            </w:pPr>
            <w:r>
              <w:rPr>
                <w:rFonts w:ascii="方正精宋简体" w:hAnsi="方正精宋简体" w:cs="方正精宋简体" w:eastAsia="方正精宋简体"/>
                <w:sz w:val="22"/>
                <w:szCs w:val="22"/>
              </w:rPr>
              <w:t>大赛费用可通过银行汇款、网银转账及缴纳现金等多种方式。</w:t>
            </w:r>
          </w:p>
          <w:p>
            <w:pPr>
              <w:pStyle w:val="Normal"/>
              <w:spacing w:lineRule="auto" w:line="360"/>
              <w:rPr>
                <w:rFonts w:ascii="方正精宋简体" w:hAnsi="方正精宋简体" w:eastAsia="方正精宋简体" w:cs="方正精宋简体"/>
                <w:sz w:val="22"/>
                <w:szCs w:val="22"/>
              </w:rPr>
            </w:pPr>
            <w:r>
              <w:rPr>
                <w:rFonts w:ascii="方正精宋简体" w:hAnsi="方正精宋简体" w:cs="方正精宋简体" w:eastAsia="方正精宋简体"/>
                <w:sz w:val="22"/>
                <w:szCs w:val="22"/>
              </w:rPr>
              <w:t>学校缴费账户：</w:t>
            </w:r>
          </w:p>
          <w:p>
            <w:pPr>
              <w:pStyle w:val="Normal"/>
              <w:spacing w:lineRule="auto" w:line="360"/>
              <w:rPr>
                <w:rFonts w:ascii="方正精宋简体" w:hAnsi="方正精宋简体" w:eastAsia="方正精宋简体" w:cs="方正精宋简体"/>
                <w:sz w:val="22"/>
                <w:szCs w:val="22"/>
              </w:rPr>
            </w:pPr>
            <w:r>
              <w:rPr>
                <w:rFonts w:ascii="方正精宋简体" w:hAnsi="方正精宋简体" w:cs="方正精宋简体" w:eastAsia="方正精宋简体"/>
                <w:sz w:val="22"/>
                <w:szCs w:val="22"/>
              </w:rPr>
              <w:t>单位名称：广州拼客动漫科技有限公司</w:t>
            </w:r>
          </w:p>
          <w:p>
            <w:pPr>
              <w:pStyle w:val="Normal"/>
              <w:spacing w:lineRule="auto" w:line="360"/>
              <w:rPr>
                <w:rFonts w:ascii="方正精宋简体" w:hAnsi="方正精宋简体" w:eastAsia="方正精宋简体" w:cs="方正精宋简体"/>
                <w:sz w:val="22"/>
                <w:szCs w:val="22"/>
              </w:rPr>
            </w:pPr>
            <w:r>
              <w:rPr>
                <w:rFonts w:ascii="方正精宋简体" w:hAnsi="方正精宋简体" w:cs="方正精宋简体" w:eastAsia="方正精宋简体"/>
                <w:sz w:val="22"/>
                <w:szCs w:val="22"/>
              </w:rPr>
              <w:t>开户银行：中国工商银行广州高新技术开发区支行</w:t>
            </w:r>
          </w:p>
          <w:p>
            <w:pPr>
              <w:pStyle w:val="Normal"/>
              <w:spacing w:lineRule="auto" w:line="360"/>
              <w:rPr>
                <w:rFonts w:ascii="方正精宋简体" w:hAnsi="方正精宋简体" w:eastAsia="方正精宋简体" w:cs="方正精宋简体"/>
                <w:sz w:val="22"/>
                <w:szCs w:val="22"/>
              </w:rPr>
            </w:pPr>
            <w:r>
              <w:rPr>
                <w:rFonts w:ascii="方正精宋简体" w:hAnsi="方正精宋简体" w:cs="方正精宋简体" w:eastAsia="方正精宋简体"/>
                <w:sz w:val="22"/>
                <w:szCs w:val="22"/>
              </w:rPr>
              <w:t>银行账号：</w:t>
            </w:r>
            <w:r>
              <w:rPr>
                <w:rFonts w:eastAsia="方正精宋简体" w:cs="方正精宋简体" w:ascii="方正精宋简体" w:hAnsi="方正精宋简体"/>
                <w:sz w:val="22"/>
                <w:szCs w:val="22"/>
              </w:rPr>
              <w:t>3602 0081 0920 0215 492</w:t>
            </w:r>
          </w:p>
          <w:p>
            <w:pPr>
              <w:pStyle w:val="Normal"/>
              <w:spacing w:lineRule="auto" w:line="360"/>
              <w:rPr>
                <w:rFonts w:ascii="方正精宋简体" w:hAnsi="方正精宋简体" w:eastAsia="方正精宋简体" w:cs="方正精宋简体"/>
                <w:sz w:val="22"/>
                <w:szCs w:val="22"/>
              </w:rPr>
            </w:pPr>
            <w:r>
              <w:rPr>
                <w:rFonts w:ascii="方正精宋简体" w:hAnsi="方正精宋简体" w:cs="方正精宋简体" w:eastAsia="方正精宋简体"/>
                <w:sz w:val="22"/>
                <w:szCs w:val="22"/>
              </w:rPr>
              <w:t>私人缴费账户：</w:t>
            </w:r>
          </w:p>
          <w:p>
            <w:pPr>
              <w:pStyle w:val="Normal"/>
              <w:spacing w:lineRule="auto" w:line="360"/>
              <w:rPr>
                <w:rFonts w:ascii="方正精宋简体" w:hAnsi="方正精宋简体" w:eastAsia="方正精宋简体" w:cs="方正精宋简体"/>
                <w:sz w:val="22"/>
                <w:szCs w:val="22"/>
              </w:rPr>
            </w:pPr>
            <w:r>
              <w:rPr>
                <w:rFonts w:eastAsia="方正精宋简体" w:cs="方正精宋简体" w:ascii="方正精宋简体" w:hAnsi="方正精宋简体"/>
                <w:sz w:val="22"/>
                <w:szCs w:val="22"/>
              </w:rPr>
              <w:t>1.</w:t>
            </w:r>
            <w:r>
              <w:rPr>
                <w:rFonts w:ascii="方正精宋简体" w:hAnsi="方正精宋简体" w:cs="方正精宋简体" w:eastAsia="方正精宋简体"/>
                <w:sz w:val="22"/>
                <w:szCs w:val="22"/>
              </w:rPr>
              <w:t>开户行：中国建设银行广州天河支行华南师范大学支行</w:t>
            </w:r>
          </w:p>
          <w:p>
            <w:pPr>
              <w:pStyle w:val="Normal"/>
              <w:spacing w:lineRule="auto" w:line="360"/>
              <w:rPr>
                <w:rFonts w:ascii="方正精宋简体" w:hAnsi="方正精宋简体" w:eastAsia="方正精宋简体" w:cs="方正精宋简体"/>
                <w:sz w:val="22"/>
                <w:szCs w:val="22"/>
              </w:rPr>
            </w:pPr>
            <w:r>
              <w:rPr>
                <w:rFonts w:ascii="方正精宋简体" w:hAnsi="方正精宋简体" w:cs="方正精宋简体" w:eastAsia="方正精宋简体"/>
                <w:sz w:val="22"/>
                <w:szCs w:val="22"/>
              </w:rPr>
              <w:t>账号：</w:t>
            </w:r>
            <w:r>
              <w:rPr>
                <w:rFonts w:eastAsia="方正精宋简体" w:cs="方正精宋简体" w:ascii="方正精宋简体" w:hAnsi="方正精宋简体"/>
                <w:sz w:val="22"/>
                <w:szCs w:val="22"/>
              </w:rPr>
              <w:t xml:space="preserve">6227 0033 2411 0230 939   </w:t>
            </w:r>
            <w:r>
              <w:rPr>
                <w:rFonts w:ascii="方正精宋简体" w:hAnsi="方正精宋简体" w:cs="方正精宋简体" w:eastAsia="方正精宋简体"/>
                <w:sz w:val="22"/>
                <w:szCs w:val="22"/>
              </w:rPr>
              <w:t>开户人：陈辉</w:t>
            </w:r>
          </w:p>
          <w:p>
            <w:pPr>
              <w:pStyle w:val="Normal"/>
              <w:spacing w:lineRule="auto" w:line="360"/>
              <w:rPr>
                <w:rFonts w:ascii="方正精宋简体" w:hAnsi="方正精宋简体" w:eastAsia="方正精宋简体" w:cs="方正精宋简体"/>
                <w:sz w:val="22"/>
                <w:szCs w:val="22"/>
              </w:rPr>
            </w:pPr>
            <w:r>
              <w:rPr>
                <w:rFonts w:eastAsia="方正精宋简体" w:cs="方正精宋简体" w:ascii="方正精宋简体" w:hAnsi="方正精宋简体"/>
                <w:sz w:val="22"/>
                <w:szCs w:val="22"/>
              </w:rPr>
              <w:t>2.</w:t>
            </w:r>
            <w:r>
              <w:rPr>
                <w:rFonts w:ascii="方正精宋简体" w:hAnsi="方正精宋简体" w:cs="方正精宋简体" w:eastAsia="方正精宋简体"/>
                <w:sz w:val="22"/>
                <w:szCs w:val="22"/>
              </w:rPr>
              <w:t>开户行：广州农村商业银行柯木朗支行</w:t>
            </w:r>
          </w:p>
          <w:p>
            <w:pPr>
              <w:pStyle w:val="Normal"/>
              <w:spacing w:lineRule="auto" w:line="360"/>
              <w:rPr>
                <w:rFonts w:ascii="方正精宋简体" w:hAnsi="方正精宋简体" w:eastAsia="方正精宋简体" w:cs="方正精宋简体"/>
                <w:sz w:val="22"/>
                <w:szCs w:val="22"/>
              </w:rPr>
            </w:pPr>
            <w:r>
              <w:rPr>
                <w:rFonts w:ascii="方正精宋简体" w:hAnsi="方正精宋简体" w:cs="方正精宋简体" w:eastAsia="方正精宋简体"/>
                <w:sz w:val="22"/>
                <w:szCs w:val="22"/>
              </w:rPr>
              <w:t>账号：</w:t>
            </w:r>
            <w:r>
              <w:rPr>
                <w:rFonts w:eastAsia="方正精宋简体" w:cs="方正精宋简体" w:ascii="方正精宋简体" w:hAnsi="方正精宋简体"/>
                <w:sz w:val="22"/>
                <w:szCs w:val="22"/>
              </w:rPr>
              <w:t xml:space="preserve">6224 3988 0004 5379 39    </w:t>
            </w:r>
            <w:r>
              <w:rPr>
                <w:rFonts w:ascii="方正精宋简体" w:hAnsi="方正精宋简体" w:cs="方正精宋简体" w:eastAsia="方正精宋简体"/>
                <w:sz w:val="22"/>
                <w:szCs w:val="22"/>
              </w:rPr>
              <w:t>开户人：陈辉</w:t>
            </w:r>
          </w:p>
          <w:p>
            <w:pPr>
              <w:pStyle w:val="Normal"/>
              <w:spacing w:lineRule="auto" w:line="360"/>
              <w:rPr>
                <w:rFonts w:ascii="方正精宋简体" w:hAnsi="方正精宋简体" w:eastAsia="方正精宋简体" w:cs="方正精宋简体"/>
                <w:sz w:val="22"/>
                <w:szCs w:val="22"/>
              </w:rPr>
            </w:pPr>
            <w:r>
              <w:rPr>
                <w:rFonts w:eastAsia="方正精宋简体" w:cs="方正精宋简体" w:ascii="方正精宋简体" w:hAnsi="方正精宋简体"/>
                <w:sz w:val="22"/>
                <w:szCs w:val="22"/>
              </w:rPr>
              <w:t>3.</w:t>
            </w:r>
            <w:r>
              <w:rPr>
                <w:rFonts w:ascii="方正精宋简体" w:hAnsi="方正精宋简体" w:cs="方正精宋简体" w:eastAsia="方正精宋简体"/>
                <w:sz w:val="22"/>
                <w:szCs w:val="22"/>
              </w:rPr>
              <w:t>支付宝</w:t>
            </w:r>
          </w:p>
          <w:p>
            <w:pPr>
              <w:pStyle w:val="Normal"/>
              <w:spacing w:lineRule="auto" w:line="360"/>
              <w:rPr>
                <w:rFonts w:ascii="方正精宋简体" w:hAnsi="方正精宋简体" w:eastAsia="方正精宋简体" w:cs="方正精宋简体"/>
                <w:sz w:val="22"/>
                <w:szCs w:val="22"/>
              </w:rPr>
            </w:pPr>
            <w:r>
              <w:rPr>
                <w:rFonts w:ascii="方正精宋简体" w:hAnsi="方正精宋简体" w:cs="方正精宋简体" w:eastAsia="方正精宋简体"/>
                <w:sz w:val="22"/>
                <w:szCs w:val="22"/>
              </w:rPr>
              <w:t>开户人：陈辉     账户：</w:t>
            </w:r>
            <w:r>
              <w:rPr>
                <w:rFonts w:eastAsia="方正精宋简体" w:cs="方正精宋简体" w:ascii="方正精宋简体" w:hAnsi="方正精宋简体"/>
                <w:sz w:val="22"/>
                <w:szCs w:val="22"/>
              </w:rPr>
              <w:t>pkclass88@163.com</w:t>
            </w:r>
          </w:p>
          <w:p>
            <w:pPr>
              <w:pStyle w:val="Normal"/>
              <w:spacing w:lineRule="auto" w:line="360"/>
              <w:rPr>
                <w:rFonts w:ascii="方正精宋简体" w:hAnsi="方正精宋简体" w:eastAsia="方正精宋简体" w:cs="方正精宋简体"/>
                <w:sz w:val="24"/>
                <w:szCs w:val="24"/>
              </w:rPr>
            </w:pPr>
            <w:r>
              <w:rPr>
                <w:rFonts w:ascii="方正精宋简体" w:hAnsi="方正精宋简体" w:cs="方正精宋简体" w:eastAsia="方正精宋简体"/>
                <w:sz w:val="22"/>
                <w:szCs w:val="22"/>
              </w:rPr>
              <w:t>注意事项：汇款后请短信告知张欣老师（</w:t>
            </w:r>
            <w:r>
              <w:rPr>
                <w:rFonts w:eastAsia="方正精宋简体" w:cs="方正精宋简体" w:ascii="方正精宋简体" w:hAnsi="方正精宋简体"/>
                <w:sz w:val="22"/>
                <w:szCs w:val="22"/>
              </w:rPr>
              <w:t>18922156923</w:t>
            </w:r>
            <w:r>
              <w:rPr>
                <w:rFonts w:ascii="方正精宋简体" w:hAnsi="方正精宋简体" w:cs="方正精宋简体" w:eastAsia="方正精宋简体"/>
                <w:sz w:val="22"/>
                <w:szCs w:val="22"/>
              </w:rPr>
              <w:t>），并注明单位、联系人、电话和人数等信息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方正精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3:25:00Z</dcterms:created>
  <dc:creator>Hefenzhao</dc:creator>
  <dc:description/>
  <dc:language>en-US</dc:language>
  <cp:lastModifiedBy>Hefenzhao</cp:lastModifiedBy>
  <dcterms:modified xsi:type="dcterms:W3CDTF">2015-09-15T03:27:35Z</dcterms:modified>
  <cp:revision>2</cp:revision>
  <dc:subject/>
  <dc:title>附件3: 各组别报名咨询联系方式及参赛缴费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