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：现场决赛程序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455"/>
        <w:gridCol w:w="1145"/>
        <w:gridCol w:w="1675"/>
        <w:gridCol w:w="1955"/>
      </w:tblGrid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序号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项目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日期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场地</w:t>
            </w:r>
          </w:p>
        </w:tc>
      </w:tr>
      <w:tr>
        <w:trPr>
          <w:trHeight w:val="7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报到，领取赛务资料、房卡、餐券等，熟悉考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0—18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培训中心酒店大堂</w:t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晚餐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8</w:t>
            </w:r>
            <w:r>
              <w:rPr/>
              <w:t>：</w:t>
            </w:r>
            <w:r>
              <w:rPr/>
              <w:t>00—19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金园食府自助餐</w:t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早餐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30—8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金园食府自助餐</w:t>
            </w:r>
          </w:p>
        </w:tc>
      </w:tr>
      <w:tr>
        <w:trPr>
          <w:trHeight w:val="9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领队老师带领学生在酒店大堂前检录指示牌处统一着装列队集合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20—8: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酒店大堂前通道</w:t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选手检录进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30—8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号楼大礼堂前面</w:t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选手比赛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40—9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号楼大礼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开幕式（领导致辞）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10—9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观赏大屏幕多评委电子实时评分（现场观看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30—1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观赏大屏幕多评委电子实时评分（现场观看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00—1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颁奖仪式、幸运大抽奖（三地硬协主席团作品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—16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闭幕式、名家合影留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—16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中餐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30—13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金园食府自助餐</w:t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书写工具新革命：</w:t>
            </w:r>
            <w:r>
              <w:rPr/>
              <w:t>E</w:t>
            </w:r>
            <w:r>
              <w:rPr/>
              <w:t>笔书画家现场首发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—12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学术报告厅</w:t>
            </w:r>
          </w:p>
        </w:tc>
      </w:tr>
      <w:tr>
        <w:trPr>
          <w:trHeight w:val="9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写字技能体验台及抽奖活动：中性笔、毛笔、白板笔、</w:t>
            </w:r>
            <w:r>
              <w:rPr/>
              <w:t>e</w:t>
            </w:r>
            <w:r>
              <w:rPr/>
              <w:t>笔体验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2-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天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号会议室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珠江夜游（选手家长自选项目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:00-9:3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广州传统文化一日游（选手家长自选项目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广州科技文化一日游（选手家长自选项目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标题二"/>
    <w:basedOn w:val="Normal"/>
    <w:qFormat/>
    <w:pPr>
      <w:jc w:val="left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39:00Z</dcterms:created>
  <dc:creator>Administrator</dc:creator>
  <dc:description/>
  <dc:language>en-US</dc:language>
  <cp:lastModifiedBy>Administrator</cp:lastModifiedBy>
  <dcterms:modified xsi:type="dcterms:W3CDTF">2015-07-20T08:41:04Z</dcterms:modified>
  <cp:revision>2</cp:revision>
  <dc:subject/>
  <dc:title>附件3：现场决赛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