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华文中宋;宋体" w:hAnsi="华文中宋;宋体" w:cs="宋体"/>
          <w:b/>
          <w:b/>
          <w:kern w:val="2"/>
          <w:sz w:val="40"/>
          <w:szCs w:val="40"/>
        </w:rPr>
      </w:pPr>
      <w:r>
        <w:rPr>
          <w:rFonts w:cs="宋体" w:ascii="华文中宋;宋体" w:hAnsi="华文中宋;宋体"/>
          <w:b/>
          <w:kern w:val="2"/>
          <w:sz w:val="40"/>
          <w:szCs w:val="40"/>
        </w:rPr>
      </w:r>
    </w:p>
    <w:p>
      <w:pPr>
        <w:pStyle w:val="Normal"/>
        <w:spacing w:lineRule="auto" w:line="288"/>
        <w:rPr>
          <w:rFonts w:ascii="华文中宋;宋体" w:hAnsi="华文中宋;宋体" w:cs="宋体"/>
          <w:b/>
          <w:b/>
          <w:kern w:val="2"/>
          <w:sz w:val="40"/>
          <w:szCs w:val="40"/>
        </w:rPr>
      </w:pPr>
      <w:r>
        <w:rPr>
          <w:rFonts w:ascii="华文中宋;宋体" w:hAnsi="华文中宋;宋体" w:cs="宋体"/>
          <w:b/>
          <w:kern w:val="2"/>
          <w:sz w:val="40"/>
          <w:szCs w:val="40"/>
        </w:rPr>
        <w:t>附件</w:t>
      </w:r>
      <w:r>
        <w:rPr>
          <w:rFonts w:ascii="华文中宋;宋体" w:hAnsi="华文中宋;宋体" w:cs="宋体"/>
          <w:b/>
          <w:kern w:val="2"/>
          <w:sz w:val="40"/>
          <w:szCs w:val="40"/>
          <w:lang w:val="en-US" w:eastAsia="zh-CN"/>
        </w:rPr>
        <w:t>一</w:t>
      </w:r>
      <w:r>
        <w:rPr>
          <w:rFonts w:ascii="华文中宋;宋体" w:hAnsi="华文中宋;宋体" w:cs="宋体"/>
          <w:b/>
          <w:kern w:val="2"/>
          <w:sz w:val="40"/>
          <w:szCs w:val="40"/>
        </w:rPr>
        <w:t>：书法、硬笔书法组联系人</w:t>
      </w:r>
    </w:p>
    <w:p>
      <w:pPr>
        <w:pStyle w:val="Normal"/>
        <w:spacing w:lineRule="auto" w:line="288"/>
        <w:rPr>
          <w:rFonts w:ascii="华文中宋;宋体" w:hAnsi="华文中宋;宋体" w:cs="宋体"/>
          <w:b/>
          <w:b/>
          <w:kern w:val="2"/>
          <w:sz w:val="40"/>
          <w:szCs w:val="40"/>
        </w:rPr>
      </w:pPr>
      <w:r>
        <w:rPr>
          <w:rFonts w:cs="宋体" w:ascii="华文中宋;宋体" w:hAnsi="华文中宋;宋体"/>
          <w:b/>
          <w:kern w:val="2"/>
          <w:sz w:val="40"/>
          <w:szCs w:val="40"/>
        </w:rPr>
      </w:r>
    </w:p>
    <w:p>
      <w:pPr>
        <w:pStyle w:val="HTM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15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北京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熊洁英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604005111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（收款）人：戴建成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中国硬笔书法协会培训部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15011198761 010-63050722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地址：北京市朝阳区高碑店文化新街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中国硬笔书法协会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008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  <w:t>2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吉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谢连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500021750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（款）人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周红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431-84679799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张睿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630581965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地址：长春市朝阳区同光路与同志街交汇新宇富苑花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楼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门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302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0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  <w:t>3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黑龙江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田晓慧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大庆市高新区百湖艺术群落二楼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赛事办公室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邮编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3311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张晓丽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话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18845972896  18904891866</w:t>
        <w:br/>
        <w:br/>
        <w:t>4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辽宁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（收款）人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孙长英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8 9802 7487‬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董放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998200872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地址：沈阳市沈河区南一经街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乙铝镁社区 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00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  <w:t>5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广东赛区 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李庆绿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（收款）人：何莹  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711296011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地址：广东省广州市番禺区市桥德兴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侧兴华书法艺术中心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邮编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11400</w:t>
        <w:br/>
        <w:br/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6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中国硬笔书法协会浙江办事处赛区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浙江省县市区硬笔书法联谊会赛区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负责人：梁秀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投稿地址：浙江省乐清市旭阳路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号瓯越楼“书法大赛组委会”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 xml:space="preserve">联系人：孙艳 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15058776588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浙江教育委员赛区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负责人：王恩明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 xml:space="preserve">收稿地址：浙江省杭州市建德市秀水华庭（严州大道北）灵曦教育      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联系人：钱红梅收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手机：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13588361958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浙南赛区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负责人：陈国权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收稿地址：浙江省瑞安市玉海街道外滩大厦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5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号（瑞安市硬笔书法协会）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联系人：苏林楠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电话：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15356276518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邮编：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325200</w:t>
        <w:br/>
        <w:br/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西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西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负责人：黄德杰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地址：广西柳州市城中区桂中大道龙城世家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栋三楼龙城书院  联系人：郑芳莲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772-3266866    135 1762 8336</w:t>
        <w:br/>
        <w:br/>
        <w:t>8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天津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阎冬娥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天津市南开区东马路铜锣湾花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-3-6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阎喜增 电话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5522356733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赵大和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072295359</w:t>
        <w:br/>
        <w:br/>
        <w:t>9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河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司马武当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王国红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话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15225062020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投稿及汇款地址：郑州市金水区经三路财富广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楼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楼。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  <w:t>10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河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寇学臣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石家庄市红旗大街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8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古韵文化广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高明爽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363816868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网址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www.hbsfjyw.com</w:t>
        <w:br/>
        <w:br/>
        <w:t>1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宁夏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崔学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银川市金凤区黄河东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宁夏硬笔书法家协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人：崔学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995207805</w:t>
        <w:br/>
        <w:br/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云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张佩琛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云南省昆明市金兰路福源小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幢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单元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云南省硬笔书法协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98795977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871-64646996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张佩琛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  <w:t>13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江苏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投稿地址：江苏省镇江市京口区香江花城马里兰街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号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15951277766                     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王筱茹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805286385</w:t>
        <w:br/>
        <w:br/>
        <w:t>14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湖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投稿地址：湖北省宜昌市西陵区中山路市实验小学侧门二楼三快书法教育。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王恩群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话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:071763441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671789058</w:t>
        <w:br/>
        <w:br/>
        <w:t>15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陕西赛区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马万鑫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710415955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陕西省西安市未央路公交六公司凯旋大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  <w:t>16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重庆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重庆市南岸区福红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阳光汇小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)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，邮编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00060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梁日东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话号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983354986</w:t>
        <w:br/>
        <w:br/>
        <w:t>17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湖南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崔国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707483172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办公室主任：彭小沙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807312100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湖南燕园格致教育科技有限公司，长沙市韶山北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湖南文化大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，联系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731-85361988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吴老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684673820</w:t>
        <w:br/>
        <w:br/>
        <w:t>18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内蒙古赛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吴全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内蒙古乌海市乌达区北岸雅墅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号楼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单元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15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邮编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16040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王振华</w:t>
      </w:r>
    </w:p>
    <w:p>
      <w:pPr>
        <w:pStyle w:val="HTM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15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话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14741073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19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上海赛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上海市长宁区金钟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弄东华大学科技园五号楼四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上海延辅教育科技有限公司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联系人：刘晓芳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800808716</w:t>
        <w:br/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2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澳门赛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特邀作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歐志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2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香港赛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特邀作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陈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2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台湾赛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特邀作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黃玉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  <w:t>2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国锋练字赛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宿国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哈尔滨市南岗区哈尔滨大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8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国锋练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樱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351411606</w:t>
        <w:br/>
        <w:br/>
        <w:t>24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金峰练字赛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负责人：徐维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收稿地址：廊坊市广阳区第二大街金峰练字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人：孙文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732602756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  <w:lang w:val="zh-CN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54:00Z</dcterms:created>
  <dc:creator>Administrator</dc:creator>
  <dc:description/>
  <dc:language>en-US</dc:language>
  <cp:lastModifiedBy>Administrator</cp:lastModifiedBy>
  <dcterms:modified xsi:type="dcterms:W3CDTF">2018-01-24T04:09:45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